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BS Script by Adisak Pochanay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eased under BSD License (Open Sourc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yright 200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his script allows you to more easily compare VCPROJ files by splitting up certain lines which tend to get very long according to simple separator rul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does this by splitting a single line like thi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AdditionalIncludeDirectories="..\..\D3DDrv\Inc;..\..\..\External\Physics\sdk\include\common;..\..\PhysicsEngine\Inc;..\..\Core\Inc;..\..\Engine\Inc;..\..\Engine\Src;..\..\SoftLibMath\Inc;..\..\SoftLibGraphics\Inc;..\..\SoftLibEngine\Inc;..\..\SoftLibActors\Inc;..\..\SoftLibUtilities\Inc;..\..\SoftLibCinema\Inc;..\..\SoftLibDebugVisualization\Inc;..\..\SoftLibMemoryTracking\Inc;..\..\PreCompiledHeaders\Inc;..\..\SoftLibUI\Inc;..\..\..\External\AudioGFx\Include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nto a block surrounded by </w:t>
      </w:r>
      <w:r>
        <w:rPr>
          <w:rFonts w:cs="Courier New" w:ascii="Courier New" w:hAnsi="Courier New"/>
          <w:b/>
          <w:bCs/>
          <w:sz w:val="20"/>
          <w:szCs w:val="20"/>
        </w:rPr>
        <w:t>&lt;SplitzLine&gt;</w:t>
      </w:r>
      <w:r>
        <w:rPr>
          <w:rFonts w:cs="Arial" w:ascii="Arial" w:hAnsi="Arial"/>
          <w:sz w:val="20"/>
          <w:szCs w:val="20"/>
        </w:rPr>
        <w:t xml:space="preserve"> tags which can be compared and edited much more easily in Beyond-Compar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&lt;SplitzLin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AdditionalIncludeDirectories=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\..\D3DDrv\In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..\..\..\External\Physics\sdk\include\commo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..\..\PhysicsEngine\Inc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\..\Core\Inc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\..\Engine\Inc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\..\Engine\Sr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..\..\SoftLibMath\In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..\..\SoftLibGraphics\In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..\..\SoftLibEngine\In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..\..\SoftLibActors\In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..\..\SoftLibUtilities\In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..\..\SoftLibCinema\In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..\..\SoftLibDebugVisualization\In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..\..\SoftLibMemoryTracking\Inc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\..\PreCompiledHeaders\In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..\..\SoftLibUI\In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..\..\..\External\AudioGFx\Inclu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&lt;/SplitzLine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sub-lines can be compared, diff'ed, and edited, and when you save it, it will magically convert it back into a single line by joining all lines in a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&lt;SplitzLine&gt; </w:t>
      </w:r>
      <w:r>
        <w:rPr>
          <w:rFonts w:cs="Arial" w:ascii="Arial" w:hAnsi="Arial"/>
          <w:sz w:val="20"/>
          <w:szCs w:val="20"/>
        </w:rPr>
        <w:t>tag block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y this script somewhere you keep binaries / dos-tool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n use the following steps to integrate this script into Beyond Compar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Goto Menu Tools -&gt; Opti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elect Rules in the option tre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lick the "New" Rule and Select "File Viewer" as handler (it's the default) and click "OK"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4) In the "File Comparison Rules" box that pops up under General type the following (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bold-italics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me: 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Visual Studio Projec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Associated with: 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*.vcpro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On the "Conversion" tab type select the "External Program" radio butt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Deselct the "Read-only" box by "Run when saving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Enter the following on BOTH "Run when loading" and "Run when saving"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ab/>
        <w:t>cscript //nologo SplitVCProj\split_vcproj.vbs %s %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8) The rule will be at the top of your list.  I suggest using the down-arrow to move it to below "Everything Else" where it will turn </w:t>
      </w:r>
      <w:r>
        <w:rPr>
          <w:rFonts w:cs="Arial" w:ascii="Arial" w:hAnsi="Arial"/>
          <w:b/>
          <w:bCs/>
          <w:color w:val="FF0000"/>
          <w:sz w:val="20"/>
          <w:szCs w:val="20"/>
        </w:rPr>
        <w:t>RED</w:t>
      </w:r>
      <w:r>
        <w:rPr>
          <w:rFonts w:cs="Arial" w:ascii="Arial" w:hAnsi="Arial"/>
          <w:sz w:val="20"/>
          <w:szCs w:val="20"/>
        </w:rPr>
        <w:t xml:space="preserve">. The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RED </w:t>
      </w:r>
      <w:r>
        <w:rPr>
          <w:rFonts w:cs="Arial" w:ascii="Arial" w:hAnsi="Arial"/>
          <w:sz w:val="20"/>
          <w:szCs w:val="20"/>
        </w:rPr>
        <w:t>means you have to activate the rule manually which you can do at any time by clicking on the drop-down-arrow to the right of the "Referee" icon and selecting your rul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joy much easier compares of VCPROJ fil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add more rules or modify how lines are split, just go to the Case statement at the end of the script, it's completely trivial to d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0:17:00Z</dcterms:created>
  <dc:creator>apochana</dc:creator>
  <dc:description/>
  <cp:keywords/>
  <dc:language>en-US</dc:language>
  <cp:lastModifiedBy>apochana</cp:lastModifiedBy>
  <dcterms:modified xsi:type="dcterms:W3CDTF">2007-11-29T23:46:00Z</dcterms:modified>
  <cp:revision>8</cp:revision>
  <dc:subject/>
  <dc:title/>
</cp:coreProperties>
</file>